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082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01.645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</w:t>
      </w:r>
      <w:r>
        <w:rPr>
          <w:rFonts w:cs="Calibri" w:ascii="Azo Sans Md" w:hAnsi="Azo Sans Md"/>
          <w:b/>
          <w:bCs/>
          <w:sz w:val="24"/>
          <w:szCs w:val="24"/>
        </w:rPr>
        <w:t>Aquisição de brinquedos e equipamentos de mobiliário para parquinhos infantis, incluindo mobiliário especialmente adaptado para crianças com deficiência, mobilidade reduzida e portadoras de necessidades especiais, a fim de atender as necessidades da Secretaria Municipal de Esportes e Lazer, inclusive buscando a adequação dos parquinhos do município à Lei Municipal n.º 4.901 de 2022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082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082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6995</wp:posOffset>
          </wp:positionH>
          <wp:positionV relativeFrom="paragraph">
            <wp:posOffset>-212090</wp:posOffset>
          </wp:positionV>
          <wp:extent cx="3467100" cy="818515"/>
          <wp:effectExtent l="0" t="0" r="0" b="0"/>
          <wp:wrapNone/>
          <wp:docPr id="1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6710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02125</wp:posOffset>
              </wp:positionH>
              <wp:positionV relativeFrom="paragraph">
                <wp:posOffset>-11557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1.645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9.1pt;mso-position-vertical-relative:text;margin-left:338.7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1.645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24T18:06:00Z</dcterms:modified>
  <cp:revision>24</cp:revision>
  <dc:subject/>
  <dc:title>Ilmo Sr</dc:title>
</cp:coreProperties>
</file>